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 xml:space="preserve">на 2022 год и на плановый период 2023 и 2024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22</cp:lastModifiedBy>
  <cp:lastPrinted>2022-10-27T08:20:00Z</cp:lastPrinted>
  <dcterms:modified xsi:type="dcterms:W3CDTF">2022-10-27T04:20:00Z</dcterms:modified>
  <cp:revision>59</cp:revision>
  <dc:subject/>
  <dc:title>ПРОЕКТ</dc:title>
</cp:coreProperties>
</file>